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5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О регистрации депутата Липецкого городского Совета депутатов седьмого созыва Есиной Елены Александровны, избранного по одномандатному избирательному округу № 22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Есину Елену Александровну, избранного по одномандатному избирательному округу № 22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 Выдать зарегистрированному депутату Липецкого городского Совета депутатов седьмого созыва Есиной Елене Александровне удостоверение об избрании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3. Разместить настоящее постановление на официальном сайте 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5:23:00Z</dcterms:modified>
  <cp:revision>16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